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9/02/192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251317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Sarb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2884805" cy="24282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0.6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rregular calcified plaques noted in the bifurcation, ICA and ECA. Technically difficult to rule out plaque ulceration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, external carotid and internal carotid arteries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0.98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rregular calcified plaques noted in the bifurcation, ICA and ECA. Technically difficult to rule out plaque ulcera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 haemodynamically significant stenosis was noted in either extra cranial carotid tre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55:00Z</dcterms:created>
  <dc:creator>Vascular Imaging Services</dc:creator>
  <dc:description/>
  <cp:keywords/>
  <dc:language>en-US</dc:language>
  <cp:lastModifiedBy>Jacqui</cp:lastModifiedBy>
  <cp:lastPrinted>2018-09-28T10:25:00Z</cp:lastPrinted>
  <dcterms:modified xsi:type="dcterms:W3CDTF">2019-11-20T15:29:00Z</dcterms:modified>
  <cp:revision>5</cp:revision>
  <dc:subject/>
  <dc:title>NAME:</dc:title>
</cp:coreProperties>
</file>